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GENERIC P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Heinz-Bernd Egg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TCHER.EXE is a generic patching program, that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patches as instructed by INI-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 patches itself. This eliminates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de that performs the patching itself with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all the files in the distribution archive of this patch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 directory. Of course, you have to run TDO from a hard disk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difficult to patch files on a CD-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wnload and unzip any patches you want to perform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ad the manual file that comes with every patch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every patch, there will come a batch fil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d. This batch file will call TPATCHER.EXE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/disclaime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software and the manual, and expressly disclaims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aries, especially if any patch should NOT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nz-Bernd Eggenstein, CIS:100430,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430.14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