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Keyboard Mapper  (TKM) (Donation-Ware 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1 US (for US style keyboards with  101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May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for TORNADO 1.0 - 1.0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Heinz-Bernd Egg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430,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ggenste@chomsky.informatik.uni-dortmun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is ever happened to you? Flying at 200 ft in the middle of a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and under the threat of being attacked every second, you want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 glance at your radar screen. You switch it on, look at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with your eyes still on your monitor, you want to press CTRL-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he radar off again. Instead, you miss by a few millimeters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darkens. You have just ejected by mistak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happened several tim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M was written to avoid this problem by changing the ejection sea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'safer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KM is NOT a patching program! None of the TORNADO files is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by TKM (but see disclaim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versions of TKM, differing in the ability to operate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opular TTC (TORNADO TIME COMPRESSION) TSR by Kenneth Lars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board commands assigned to various cockp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, just start the program corresponding to the version of TK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before you run TORNADO. If you use TTC, load TTC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 TKM_WTTC or TKM_DS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KM.COM and TKM_WTTC.COM were designed to be simple and "as sma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". They only remap the ejection and ECM keys. TKM_WTTC.C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TC, TKM.COM is for use without T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KM_DS.COM and TKM_DSWT.COM are 'de luxe' versions :-). They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cooler' ejection trigger (both shift keys), and they also rem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used weapons package management and countermeasur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,L,C and F), that are less easy to find on the keyboa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blindly in the midth of combat than the new keys assigned by TKM_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KM_DSWT. (These programs use a table to remap the keyboard layou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uld be rewritten or patched to do other keyboard layout perm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(see below) can obtain the source code of TKM by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address given above). You will need Borland C 3.1 or higher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atures of the different versions of TKM are summariz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 (keys in brackets [] are on the num. keyp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quick reference card for TKM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TKM.COM    |TKM_DS.C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ion   | CTRL +    | left SHIFT+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       |  SCR-LOCK | right SHIFT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| K         | F1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age   |           |   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  | L         | F11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     |           |   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pad    | NUM-LOCK  | `/~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   | F         | [INS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s  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      | C         | [DEL]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ff      |           |   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left  | [CURSOR   | C       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-LEFT]   |            |  |only active if you selec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  |as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right | [CURSOR   | F      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-RIGHT]   |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 left = | [INS]     | [CURSOR-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 left|           |  LEFT]     |  |only active if you do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  |the 2 joystick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 right =| [DEL]     | [CURSOR-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der r.  |           |  RIGHT]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     | R         | \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|   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left| Z         | 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    | X         | 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      | A         | Z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  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back | S         |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M_WTTC.COM: same as TKM.COM, but TT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M_DSWT.COM: same as TKM_DS.COM, but TT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KM_DS and TKM_DSWT use the same key strokes to drop flares/ch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popular FALCON sim by Spectrum Holobyte, so users of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find it easier to adjust to TOR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o this, I had to find a new location for the rudder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[INS] and [DEL]). I think that these functions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. keypad, while I think that the roll left/righ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important, because I guess that almost everyone using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t least one joystick, so roll left/right keys are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TC 1.0, please note that unlike the original 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TRL+E, the double SHIFT command will NOT turn 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(it should be turned off outside of the flight part of TORNAD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or CTRL after ejecting in time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NVG INTERFACE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2.0 of TKM is compatible with the NVG patch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F version 1.03. To enable the following NVG switching hotkey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KM*.COM with the '/n' command line option. e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M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M_DSWT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djust the NVG features using the following hotkey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M and TKM_WT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NVG on/off: NUM-LOCK , 9 (on the MAIN keyboard)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panel brightness: NUM-LOCK, F11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panel brightness: NUM-LOCK, SHIFT-F11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view brightness: NUM-LOCK, F12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view brightness: NUM-LOCK, SHIFT-F12,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M_DS and TKM_DSW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NVG on/off: `/~ key , 9 (on the MAIN keyboard)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panel brightness: `/~ , L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panel brightness: `/~ , SHIFT-L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view brightness: `/~  , K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view brightness: `/~  , SHIFT-K,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ember that the F11 and F12 keys are assigned to the weapon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functions when you use TKM_DS and TKM_DSW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REGISTRATION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km*.com free of charge for 30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after this trial period, and you haven't already regis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TKM, YOU HAVE TO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don't send any money to the author (well, if you absolutely insis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), instead make a donation to an organization (Red Cross, UNICEF, UNH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s without Borders (Mediciens sans Frontiers) ...) that helps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vastated by war like Bosnia, Somalia, Afghanistan, Angola, 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mount you wanted to donate before reading th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&lt;at least 7.5 US $ in your curr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nz-Bernd Egg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ke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68 W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. Rep.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 :AFTER EXITING TORNADO, PLEASE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CRASHES CAUSED BY THE ACTIVITY OF TKM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UL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Although I currently know of n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ffects that running TKM could hav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ke no responsibil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KM might do to you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stor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e able to use TKM, you need a 386 or 'hig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U, and approx. 1 KB of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in addition to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OR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lso need an AT-style keyboard (F11 and F12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ent) to use TKM_DS and TKM_DSW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h, and you need a copy of 'TORNADO'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Logbook Editor:  Decode the encrypted logbook files!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resurrect pilots killed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free pilots from POW camp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rename the infamous GrpCp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orrect the rank of your pilot, if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fuses to give you a promotion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motion bug in some versions of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lone pilots to make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SHOWPT2:         -View TORNADO's 256 color digitized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ircrafts and ground vehicles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onvert them to BMP bitmap files! True Tornado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 them as "wallpaper" fo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Map Fax Machine: (TMF) Print snapshots of the Mission Plann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 kneepad masp without leaving TOR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orks with most 24-needle, ink jet an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. Chuck Yeager's Air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C_2J:                Use a second joystick or a joystick with a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el to control the thrust, instead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also has an optinal programmable fire-button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iew-selection-feature. Works with versions 1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1 of CY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add-ons by OTH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C by Kenneth Larsen    "Tornado Time Compression" will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tion of speeding up events in the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"fast-forward" the simulation to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esting part of a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-  -  -  -  -  -  -  -  -  -  -  -  -  -  -  -  -  -  -  -  -  -  -  -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SC by Basil Cop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ic Joiner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nz-Bernd Egg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Tornado Command and Staff College" i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as a Windows 3.x helpfile. It fo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 Command Campaigns. If you have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rviving and winning Command Campaign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initiv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HAREWARE, 10U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appear, BUT ONLY for registered TCS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RALEP by Heinz-Bernd Eggenst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Tornado Morale and Hard Gameplay Patch"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official patch of Tornado to correct a sligh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ving to do with the way Tornado evalu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ccess of your campaign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tional: a patch to make winning a campaih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X by Heinz-Bernd Eggenst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Tornado Mission Exchange Tool". Fly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signed by others and design missions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fly. Can be used for competitions. Mi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wnloadable from FSFORUM or FTP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Take out training camps of IRA terrorists in th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Prevent the shipment of stolen super-secret 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rdware to a foreign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Find a route for the evacuation of an orphan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rt of a peace-keep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beration Campaigns":  Additional Command Campaigns for all 4 Warzones whic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uld be much harder to win than the campaig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e with Tornado. A real challeng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