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RNADO BDA PATCH &amp; BDA CAMPAIG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for Tornado vers. 1.0 - 1.0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) 1995 Heinz-Bernd Eggenst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asil Copel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ic Jo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CSC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this is an unofficial patch, NOT a patch by DI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registered TCSC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patch requires TPATCHER V 1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 carefully before insta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NOT Shareware, Freeware or Public Domain software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Tornado Staff and Command College (TCSC)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. This patch may not be copied or uploaded to a BBS/onlin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consent of its auth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What is T_BDA_P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_BDA_P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a patching script that will modify your AMP.EXE file that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ornado distribution package and is stored in the AMP sub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in TORNADO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HE PROGRAM TPATCHER.EXE TO EXECUTE THIS PATC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a memory resident program (TSG_135.EXE). If you are already us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VG and SNOW patch that is part of the TMF program, this new TSR re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er version of TSG*.EXE that is delivered with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ew tools are released, new version of TSG will replac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now. Always use the most rec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A tool (BDA.EXE) that allows you to get a listing of all targets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with the exceptions of airfields) during the last mission flow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1, level 2 or command campaign, after exiting from TORN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y use T_BDA_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_BDA_P was written for those who want to maintain statistic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ness campaign missions, e.g. while doing a group campaign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copy the debriefing screen (either by penc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or with a screen-grabbing program. Infact, the TSG_???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creen-grabbing program for 16 color screenshots of mission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rief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has two major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Copying the screen with pencil and paper is tedious, while screensh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much bigger than ASCII listings of the screens so that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hots via e-mail is more expensive/takes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The debriefing screen has only a limited number of lines or 'slots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targets. If you and your wingmen happen to hit a lot of targ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types, some target reports will not be listed becau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it on the screen. BDA will list ALL targets, with the onl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ir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A also has some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t will estimate the cost of the IDS and ADV missions. Thi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stimates of ordnance costs saved in the file cost.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it will provide a SCORE for the mission as a whole and for the human pilo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_BDA_P will modify AMP.EXE so that when you press the OK butt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riefing screen after a campaign mission, files BDA*.* will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rnado main directory. When you exit Tornado later, make the 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rectory your working directory and start BD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get a listing of enemy and allied targets hit (both mob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targets). Note that the list will include targets hit hy yoursel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hit by drones. The number of targets that you destroyed your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iven in parenthe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utp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CAMPAIGN BDA TOOL (Vers.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 TCSC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nanc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PB1000..........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1000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1000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BL755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JP233............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-9L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flash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................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st : 61664000 $ for 8 so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emy Targets Destro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(1) B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(1) Cooling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(1) E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Mil.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Rail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TV 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(1) Large Ind.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Camouflaged 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Il-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Su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(1) MAZ 543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(2) ZSU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(1) Strel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MiG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Mission Score: 75 = 9.38 per sor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for Flight Leader  : 22 (=29.33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Allied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B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Control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POL tank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Comm.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Road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Rail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Munition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A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Tornado 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llied Losses: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Score: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ist is so long that it will scroll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pipe '|'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DA | m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it one pag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direct it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A &gt; my_re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ppend it to an exist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A &gt;&gt; emai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it to a printe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A &gt;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) How does it really work, I mean technically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files BDA*.*, quite a few bytes of code are nee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could not figure out how to put all the instructions nee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 into AMP.EXE, which is generated by an optimizing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quite hard to find any space left you can use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But I found a few bytes in a convenient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as left over from debugging code in AMP.EXE. This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written by T_BDA_P.EXE with some bytes that causes the AMP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ch into the memory resident program TSG_???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ASON WHY YOU HAVE TO LOAD TSG_???.EXE EVERYTIM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ORNADO AFTER APPLYING THE P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: After applying the patch, you will only be able to use TORNAD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version of TSG*.EXE loaded in memory! If you don't like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install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ly the patch and then start TORNADO without having loaded T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, strange things may happen. Most likely, the computer will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pressed the Prt-Scr key: if your PRN: printer is off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beep. If your printer is on-line, garbag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inter. No BDA*.* files will be 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K, I still want to install this 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have warned you, but here you go: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MAKE A BACKUP-COPY of the AMP\AMP.EXE file, if you haven't already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prior to installing another patch (e.g. the TCSC morale patc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this back-up YOU WILL NOT BE ABLE TO REVERSE THE PATCH!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copy all files in the distribution archive to the Tornado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execute the program T_BDA_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follow the on-scree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atch fails, you probably have already applied the patch earli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version of Tornado not known to the author of the patc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sing the BD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you first have to load the TSG_???.EXE program befor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NADO after applying the p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ishing you mission in a level 1/2 or command campaig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K button, the BDA*.* files will be generated automatically b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 the patching process. Exit Tornado (you will want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before!). Back on the DOS prompt, make sure you ar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directory. Then execute BDA, see the hints in part 2 on how t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the output of B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How can I restore the original, unpatched AMP.EXE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your backup copy of AMP\AMP.EXE (see part 3a) over the patch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ways restore the original AMP.EXE file before apply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, DI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, emotional or consequential damages with respect to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ual. The author makes no warranties, either express or implie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is software and the manual, and expressly disclaims all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, including without limitation, the warranty of merchant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correctness and of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to make a backup of the file AMP\AM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 F   Y   I 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by the sam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Map Fax Machine: A Program that will allow you to capture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creens (= maps !!) of the mission planne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uring flight, mission planning and in a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sion 1.03 also offers an NVG patch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ive you night vision capability and a snow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at will optionally simulate a snow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areware (10 US 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Keyboard Mapper: A safer and more convenient keyboard lay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RNADO: It moves the ejection trigger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way from the radar-off switch CTRL-R ("Let'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radar offffff...sh*t!"). Other keyboar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odifications optional, special version for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eyboards available. Shareware, 7.5 U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Logbook Editor:  Decode the encrypted logbook files!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resurrect pilots killed by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free pilots from POW camp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rename the infamous GrpCp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correct the rank of your pilot, if 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fuses to give you a promotion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motion bug in some versions of 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clone pilots to make back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areware, 7.5 U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PT2:                 View the digitized 256 color pictur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ading Tornado, and convert them to BM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hich can (for example) be used as MS-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wallpaper".  Shareware, 7.5 U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T:                    Tornado Spouse Reminder Tool: Would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e your wife/husband/girl-/boy-friend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ut you can't because you spend so much time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RNADO? Do both at the same time! Use TSRT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picture of your loved-one on Tornado's dash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NANCE:                A tool and an Excel 3.0 spreadsheet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ow you to simulate a limited supply of ord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thout having to do the routine calculati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encil and paper. Try to win a campaign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. Chuck Yeager's Air Combat (CYAC)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C_2J:                 Use a second joystick or a joystick with a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heel to control the thrust, instead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t also has an optional programmable fire-button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iew-selection-feature. For Versions 1.0 and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areware, 7.5 U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-  -  -  -  -  -  -  -  -  -  -  -  -  -  -  -  -  -  -  -  -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RNADO add-ons by OTHER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C by Kenneth Larsen    "Tornado Time Compression" will give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ption of speeding up events in the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"fast-forward" the simulation to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eresting part of a mission.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-  -  -  -  -  -  -  -  -  -  -  -  -  -  -  -  -  -  -  -  -  -  -  -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C by Basil Cope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ic Joiner &am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nz-Bernd Egge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Tornado Command and Staff College" is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ritten as a Windows 3.x helpfile. It foc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n Command Campaigns. If you have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urviving and winning Command Campaigns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finitiv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SHAREWARE, 10US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registered TCSC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ORALEP by Heinz-Bernd Eggenst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Tornado Morale and Hard Gameplay Patch"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nofficial patch of Tornado to correct a sligh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aving to do with the way Tornado evalu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uccess of your campaign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ptional: a patch to make winning a campaig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X by Heinz-Bernd Eggenst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Tornado Mission Exchange Tool". Fly 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signed by others and design missions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fly. Can be used for compet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issions will be downloadable from FSFORUM or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beration Campaign":   Additional Command Campaign for Warzone 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ould be much harder to win than the campaig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e with Tornado. A real challeng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_PROZAC:                A tool to artificially prolong a campaign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e T_PROZAC to lift orange morale and cur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attle fati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