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SB DETECTION PATCH FOR FAS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 Heinz-Bernd Egge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requires TPATCHER.EXE Vers 1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is all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users of Tornado versions 1.0c - 1.0e have reported problem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Soundblaster compatible cards. One of the problems is a fr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up when firing the cannon (this problem is addressed by *anoth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, T_CANNON.ZIP. The other problem occurs when running Tornad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achines: TDO will fail to detect the presence of a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card and will display the error message "System err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not detected". This patch is a first attempt to c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REQUIRES THE PROGRAM TPATCHER.EXE. TPATCH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same source you downloaded this patch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irst version of a patch to correct the problem.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following versions of Torna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(DI) versions 1.0c, 1.0d, 10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Versions 1.0c, 1.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merican Versions 1.0d patched with the European 1.0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work with the Trimark Interactive 1.0e Edition of Torn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for this is that in the Trimark release, Soundblast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tentionally disabl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opy all the files in the distribution archive of this patch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nado directory. Of course, you have to run TDO from a hard disk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's difficult to patch files on a CD-RO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make backup copies of all *.exe in the FLIGHT subdirectory. Remember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beta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Run SB_dtct.bat. This calls the T_PATCHER.EXE program that perfor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. The program will look into every file flight\ *.exe for cannon sou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is found, you can choose whether to install the original or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patches. Using this menu, you will be able to undo the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-installing the original code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Keep your fingers cro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Run Tornado and select SoundBlaster sound effects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/disclaimer&gt;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for any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, emotional or consequential damages with respect to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ual. The author makes no warranties, either express or implied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is software and the manual, and expressly disclaims all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, including without limitation, the warranty of merchant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correctness and of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to make a backup of the files FLIGHT\*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any commentaries, especially if this patch should NOT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nz-Bernd Eggenstein, CIS:100430,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100430.144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eedback on this patch i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