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RNADO Ordnance Manage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1995 Heinz-Bernd Egg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at's this all ab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ADO by DI is supposed to simulate a limited supply of ordn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have to take configure your Tornados. However, this featu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correctly, making it impossible to run out of ordnance in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stly and long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's nothing that can keep us Tornadoholics to simulate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f weaponry independently. This can be tedious if you do it a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cil and paper, e.g. counting all the different bombs and miss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p to 8 Tornados in a mission can be a 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in this task, I wrote a program ORDNANCE.EXE and a simple Excel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ORDNANCE.XLS that will help you automate this process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's also an identical spreadsheet file ORDNANCE.wk1 in Lotus-1-2-3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files in the distribution archive to the main Tornad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harddisk (the directory with the DATAXCHG subdirectory).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RDNAN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osed to give you the number of weapons fired/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last mission that was flown in Tornado. If you are fl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 and would like to get the exact ordnance count after having f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ssion, leave TORNADO. Don't fly another mission becaus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data. You always get the ordnance count for the last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n, including simulator missions. Also DO NOT USE the Explore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on planner after flying a mission because this will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ques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eaving Tornado, make sure your working directory is the main 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xecuting ORDNANCE.EXE will then produce a list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eapon items consumed in the mission. IIt will also comput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 and ADV Tornados lost during the mission. You can redirect th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using the redirection command "&gt;"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NANCE &gt; ord_m1.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The file COST.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ANCE.EXE will also compute the total cost of the munitions consu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ssion. This computation is based on an estimation of the price ta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munitions stored in the file cost.ord (in US doll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)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has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fuel consumption is not taken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the program assumes that all computer controlled Tornado dr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/fire all their munitions during the mission, so that all pay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livered". This includes a load of 2 Sidewinders per IDS and 4 AIM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winders plus 4 Skyflash missiles per ADV Tornado.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stores that the human pilot returns to the airfiel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count of used mu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The loss of ECM/countermeasure pots and drop tanks is not accounte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ORDNANCE.X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but hopefully useful Excel 3.0 spreadsheet that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o the boring calculations included and will allow you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ssion costs during an ongoing campaign. See the comment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readsheet document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License terms/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LICENSE AGREEMENT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make as many copies of this package as you 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m to others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copies are complete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hose copies are given to others free of charge or charging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able copy fee. Commercial use of this software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bidden unless authoriz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registered one of the "Donationware" products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(e.g. TMF, TLE, SHOWPT2) or if you are a registered TCSC us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ANCE is Freeware for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ORDNANCE free for a test period of 30 days. If you want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erid, YOU'LL HAVE TO P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don't send any money to the author (well, if you absolutely insis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), instead make a donation to an organization (Red Cross, 'Docto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', UNHCR, UNICEF, ...) that helps countries that are devast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like Bosnia, Somalia, Afghanistan, Angola, .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on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mount you wanted to donate before reading th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&lt;at least 7.5 US $ in your currenc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andard.disclaimer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be liable for any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, emotional or consequential damages with respect to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nual. The author makes no warranties, either express or implied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this software and the manual, and expressly disclaims all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, including without limitation, the warranty of merchant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correctness and of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