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RNADO MORALE PATCH &amp; HARD GAMEPLAY OPT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1995 Heinz-Bernd Eggenstein, Basil Copeland, Eric Jo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CLUSIVELY RELEASED FOR REGISTERED TCSC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This patch requires the generic Tornado patching program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TPATCHER.EXE                                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!!!!!!!!!!!!!!!!!!!!!!!!!!!!!!!!!!!!!!!!!!!!!!!!!!!!!!!!!!!!!!!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Morale Patch is an unofficial patch, not supported by DI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0 - 1.0e of Torn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rrects a bug in the way Tornado evaluates the success of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bug, TORNADO will not calculate the impact on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that the destruction of certain targets sh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"hard gameplay" option allows the user to modify the 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a way that will make it more difficult to win a campa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warzones of Torn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mpaign play in the Desert Storm Scenario, you should apply the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m morale patch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e that if you want to perform a campaign in the European Warzones 1-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switch back to either the fixed morale tabl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rd gameplay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ow to install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all the files in the distribution archive to the Tornad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directory with the AMP, FLIGHT and LOG subdirectories). Make 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Tornado patching program TPATCHER.EXE is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IMPORTANT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KE A BACKUP COPY OF THE FILE AMP\AMP.EX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How to execute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moralep.bat and follow the instructions on the screen. TMORALEP.B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e status of your AMP.EXE file. There are three po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MP.EXE is the original file as distributed by DI, with a slightly fla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AMP.EXE contains the correct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AMP.EXE contains the "Hard Gameplay"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AMP.EXE contains the ODS morale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select which patch you want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How to reverse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verse the patch, just copy your backup copy of A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MP subdirectory, overwriting the patched version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patch by running tmoralep and selecting the opt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original table to AM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reverse the patch before applying an official patch by 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e official patch updates Tornado to one of the versions 1.0-1.0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en apply the morale patch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witching between European and Desert Storm War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ghting a campaign (level 1,2 or command campaign)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atch installed for the appropriate Warzone. This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ghting a Euro-Campaign and then want to go to an ODS campaign (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), you should first apply the correct patch for the new war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easier, this package comes with 4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_TAB.BAT : Make sure the original (flawed) tabl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D_TAB.BAT : Make sure the fixed tabl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_TAB.BAT : Make sure the "hard gameplay table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S_TAB.BAT  : Make sure the ODS morale table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ecute one of these batch files before starting Tornado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in your own batch files, e.g. you could write on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up Tornado for European Warzone campaigning and one for 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is NOT Shareware, Freeware or Public Domain softwar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Tornado Staff and Command College (TCSC)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 This patch may not be copied or uploaded to a BBS/onli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consent of its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be liable for any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emotional or consequential damages with respect to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ual. The author makes no warranties, either express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is software and the manual, and expressly disclaims all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including without limitation, the warranty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correctness and of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