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NADO Default Planning Spe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Tornado vers. 1.0 - 1.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Heinz-Bernd Eggenst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l Cope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ic Jo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CSC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an unofficial patch, NOT a patch by DI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egistered TCS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tch requires TPATCHER V 1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arefully before inst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Shareware, Freeware or Public Domain softwar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ornado Staff and Command College (TCSC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is patch may not be copied or uploaded to a BBS/on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nsent of its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peed for a turning waypoint in TORNADO is set to 42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ORNADO users use higher speeds, at least for the IDS Tornad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a flightplan with a higher, but more constand spee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efficient, because there's less need to use reheat. Currentl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change the speed for every navigation waypoint. With this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default speed to either 500kts, 520 kts (my favou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) or even 550 k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520 kts or 550 kts is probably too fast for the A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s if they fly at 10,000 ft or above (the same Indicated Air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higher True Airspeed at higher altitudes.). So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decrease the ADV's speed after applying the patch.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most always more than three times as many IDS waypoin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waypoints in a full 8 plane flightplan, the patch will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workload for missio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ill affect pre-canned flightplans for TORNADO's singl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1-/2-campaigns. Most likely, the flightplans will be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even produce red "problem" windows. For the pre-canned misis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use the original 420 kts default value. The increased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Command Campaigns where the user has to edit many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inst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all files in the distribution archive of this pa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rnado directory (the one with the FLIGHT and AMP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ornado from a CD-ROM, you'll have to install TDO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t's not so easy to patch files on a CD-RO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he generic patching program TPATCHER.EXE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ere you download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batch file DSPEED.ba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ow can I restore the original, unpatch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he batch file DSPEED.BAT and when prompted, choose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emotional or consequential damages with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. 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the manual, and expressly disclaims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without limitation, the warranty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rrectness and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