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acking instructions for DSPE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pack this archive, you need the password that you got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CSC registration. Unpack all the files into the main TORNA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EED -s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SSWORD is replaced by the TCSC registra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nlike earlier TCSC add-ons, the password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-sPASSWORD , no longer -gPASSWORD !! If you have problems un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, check that the you are using the correct passw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(say) -sg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C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