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CANNO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quires TPATCHER.EXE Vers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of Tornado versions 1.0c - 1.0e have reported probl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undblaster SB 16 sound card. Frequently, the compute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ring the cannon. The only known cure so known until now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the ADLIB driver on the PREFERENCES Screen, but thi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ghtly less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test patch to correct the problem. It should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rsions of 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(DI) versions 1.0c, 1.0d, 10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s 1.0c,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merican Versions 1.0d patched with the European 1.0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with the Trimark Interactive 1.0e Edition of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that in the Trimark release, Soundblast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tionally disabled internally (probably because of the SB16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all the files in the distribution archive of this patch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directory. Of course, you have to run TDO from a hard disk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difficult to patch files on a CD-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backup copies of all *.exe in the FLIGHT subdirectory.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un t_cannon.bat. This calls the T_PATCHER.EXE program tha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. The program will look into every file flight\ *.exe for cannon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found, you can choose whether to install the original 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tched sound. Using this menu, you will be able to undo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installing the origi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ep your fingers cr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un Tornado and select SoundBlaster sound effects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f you get the "sound card not found" message, disable the turb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clicking on "Take off", then wait for a "click" and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able the turb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annon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annon sound is quite ugly. If this should work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-up problem, better cannon sounds could be used. I'm wor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hear users'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/disclaime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the manual, and expressly disclaims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o make a backup of the files FLIGHT\*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aries, especially if this patch should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, CIS:100430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430.14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n this patch i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