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Digipics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-&gt;BM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ized 256 color pictures of TORNADO (versions 1.0 thru 1.0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files with the pt2 extension in the digipics subdirectory. DI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quite effective compression algorithm to compress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PT2 program can be used to view these images from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TORNADO. It can also be used to generate a BITMAP (*.B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s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HOWPT2 will produce 320x200 pixel images which are exact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's digitized picrtures. But SHOWPT2 can also produce 230x240 pixel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(aspect ratio of 4:3), which avoids distortions when you us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paper" with video modes like 640x480, 800x600 and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 is "border clipping". Some digitized pictures don't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and are bordered by black bars. The "border clipp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ose black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howpt2.exe, copy it to a directory on your harddisk and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the PATH environment variable (or copy showpt2 to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showpt2, use the following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t2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pt2 &lt;pt2-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a bm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t2 &lt;pt2-filename&gt; &lt;bmp-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a bitmap with a 4:3 aspect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t2 &lt;pt2-filename&gt; &lt;bmp-filename&gt; /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"border clipping"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t2 &lt;pt2-filename&gt; &lt;bmp-filename&gt; /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t2 &lt;pt2-filename&gt; &lt;bmp-filename&gt; /ar /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t2 c:\games\tornado\digipics\patriot.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t2 c:\games\tornado\digipics\mig29.pt2 c:\win31\wallp.bmp /ar /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ackage is a batch file (conv_all.bat) tha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ll *.pt2 files automatically. It will create a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MP_PT2" and save all converted BMP pictures to this direc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nough free diskspace on your "C" drive before running CONV_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2-3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must be run in your TORNAD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CONV_ALL with optional /AR and/or /BC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\conv_all /AR /B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pect ratio correction and border clipp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conv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 ar correction, no border clipp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*********IMPORTANT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igitized pictures in TORNADO are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's copyright. This means that you should NOT distribute BMP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SHOWPT2. You should use them exclusively fo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REGISTRATION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showpt2 free of charge for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after this trial period, YOU HAVE TO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don't send any money to the author (well, if you absolutely ins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instead make a donation to an organization (CARE, Red Cros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s countries that are devastated by war like Bosnia, Som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, Angola, 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mount you wanted to donate before reading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&lt;at least 7.5 US $ in your curr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an earlier version of showpt2,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ke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9368 W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100430,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 Keyboard Mapper: (TKM) A safer and more convenient keybaord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TORNADO: It moves the ejection trigger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way from the radar off switch CTRL-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board function modification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al version for german keyboa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Logbook Editor:  (TLE) Decode the encrypted logbook files!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resurrect pilots killed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free pilots from POW camp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rename the infamous GrpCp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orrect the rank of your pilot, if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fuses to give you a promotion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otion bug in some versions of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clone pilots to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Map Fax Machine: (TMF) Print snapshots of the Mission Plann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a kneepad map without leaving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ks with most 24-needle, ink jet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 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C_2j:                Use a second joystick or a joystick with a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el to control the thrust, 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lso has an optinal programmable fire-butto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-selection-feature. Works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YAC, not yet tested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