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16 SB patch 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the manual, and expressly disclaims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SB.EXE is a simple tool to force Soundblaster sound eff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-flight simulation part of the "Action 16" budge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. In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Run Tornado and select "SOUNDBLASTER" as your sound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have TORNADO installed on a HARD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tch to worjk, you have to rename and add cert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obvious reasons can not be done on a CD-RO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-ROM to hard disk, you can use the X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 (consult your MS-DOS manual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a complete back-up of all files in the FLIGHT sub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directory, e.g. put a blank diskette in drive A: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ornado\flight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path to the flight subdirectory may vary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\flight.exe -&gt;  flight_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\desert.exe -&gt;  desert__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CE_SB.EXE twice: to flight\flight.exe and flight\des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(and only if) you had version 1.05 or earlier of TMF (Tornad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machine) installed before installing this patch,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l.exe flight\flight_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l.exe flight\desert__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Tornad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FORCE_SB.EXE d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ornado enters the 'flight phase' of the si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mp.exe (which is started by the TORNADO.BAT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necessary data for the flight-simu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XCHG directory. Then amp.exe creates a temporary 'swap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's data and code, and then load either flig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ert.exe as overlays. The loaded program will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ATAXCHG directory and start the in-flight-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cedure results in FORCE_SB.EXE being call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exe or desert.exe. FORCE_SB.EXE will now set the byte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in the file DATAXCHG\GAMEPLAY.IN to the value 4 (2: Speaker, 4: 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AdLib). Then flight.exe/desert.exe is started as an over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-driver code in flight.exe/desert.exe is still intac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B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le names to the state before you installed FORCE_SB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flight.exe and des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flight__.exe to flig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e desert__.exe to des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you can still use the back-up you made (see step 2 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flight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hbeggens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